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горячей линии по вопросам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итания в школах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4 сентября по 05 октября 2020 года специалистами ФБУЗ «Центр гигиены и эпидемиологии в Курской области» будет организовано консультирование граждан по вопросам организации питания в школах.</w:t>
      </w:r>
    </w:p>
    <w:p>
      <w:pPr>
        <w:pStyle w:val="NoSpacing"/>
        <w:ind w:firstLine="567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тветят на Ваши вопросы о разрешенных к реализации продуктов, о роли администрации школы в организации питания, о соблюдении принципов здорового питания и о родительском контро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лучить консультацию по всем возникающим вопросам Вы сможете в будние дни с 9</w:t>
      </w:r>
      <w:r>
        <w:rPr>
          <w:rStyle w:val="1"/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Style w:val="1"/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Style w:val="1"/>
          <w:rFonts w:cs="Times New Roman" w:ascii="Times New Roman" w:hAnsi="Times New Roman"/>
          <w:position w:val="1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часов (перерыв с 13</w:t>
      </w:r>
      <w:r>
        <w:rPr>
          <w:rStyle w:val="1"/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до 14</w:t>
      </w:r>
      <w:r>
        <w:rPr>
          <w:rStyle w:val="1"/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по телефонам, на личном приеме,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а такж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социальной сети «Вконтакте»</w:t>
        </w:r>
      </w:hyperlink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8 (4712) 52-10-26, 70-14-36 или 22-33-01 г. Курск, ул. Почтовая, 3,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ge@kurskteleco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 (471-43) 2-18-39, г. Суджа, ул. К. Либкнехта, 34, адрес электронной почты Gigiena_Sudza@mail.ru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 (471-48) 3-17-04, г. Железногорск, ул. Гагарина, д. 31/2. адрес электронной почты ses.filial @mail.ru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8 (471-40) 2-31-32, г. Льгов, ул. М. Горького, д. 9, адрес электронной почты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cgsn_lgov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 (471-45) 4-20-65, г. Щигры, ул. Красная, д. 81, адрес электронной почты Mitrakova_IS@46.rospotrebnadzor.ru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каждый потребитель может обратиться за разъяснениями по телефону Единого консультационного центра, который функционирует в круглосуточном режиме, без выходных дней на русском и английском языках 8 800-555-49-43 (звонок бесплатный)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87692460" TargetMode="External"/><Relationship Id="rId3" Type="http://schemas.openxmlformats.org/officeDocument/2006/relationships/hyperlink" Target="mailto:cge@kursktelecom.ru" TargetMode="External"/><Relationship Id="rId4" Type="http://schemas.openxmlformats.org/officeDocument/2006/relationships/hyperlink" Target="mailto:cgsn_lgov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3:00Z</dcterms:created>
  <dc:creator>Пользователь</dc:creator>
  <dc:description/>
  <dc:language>en-US</dc:language>
  <cp:lastModifiedBy>IvashyraOI</cp:lastModifiedBy>
  <cp:lastPrinted>2020-09-08T09:52:00Z</cp:lastPrinted>
  <dcterms:modified xsi:type="dcterms:W3CDTF">2020-09-1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