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1"/>
          <w:lang w:eastAsia="ru-RU"/>
        </w:rPr>
        <w:t>Под «прицельным огнем» телефонных аферисто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 xml:space="preserve">Отделение Курск Банка России предупреждает курян о мошенниках, которые, представляясь сотрудниками подразделений безопасности банков, под различными предлогами пытаются завладеть денежными средствами граждан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>На одну из таких уловок недавно попался житель г. Железногорска Роман В. Злоумышленник позвонил Роману на мобильный телефон и, представившись работником банка, сообщил, что ему одобрен кредит и в течение двух дней деньги будут переведены на его банковскую карту. За такой услугой молодой человек в банк не обращался, о чем сообщил «работнику банка», попросив отменить заявку. В ходе «процедуры отмены заявки» мужчина сообщил мошеннику данные своей банковской карты и одноразовый пароль из СМС-сообщения, а также другие персональные данные. Получив необходимую информацию, злоумышленник похитил все денежные средства, находившиеся на банковском счете Романа.</w:t>
      </w:r>
    </w:p>
    <w:p>
      <w:pPr>
        <w:pStyle w:val="Barticletext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1"/>
        </w:rPr>
        <w:t xml:space="preserve">«Каждый день под различными предлогами мошенники пытаются ввести в заблуждение жителей Курской области и завладеть чужими сбережениями. Не реагируйте на уговоры аферистов, сообщающих о подозрительных операциях на вашем счете и требующих назвать номер банковской карты, ее срок действия и CVC/CVV-код на обратной стороне карты и особенно коды из СМС», </w:t>
      </w:r>
      <w:r>
        <w:rPr>
          <w:sz w:val="28"/>
          <w:szCs w:val="28"/>
        </w:rPr>
        <w:t>- предупреждает заместитель управляющего Отделением Курск Банка России Александр Устенко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Barticletext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Если мошенникам все же удалось ввести вас в заблуждение, незамедлительно позвоните в банк (номер указан на оборотной стороне платежной карты), сообщите о незаконной операции и заблокируйте карту, а также обратитесь в правоохранительные органы с заявлением о хищен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TSansBold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375"/>
      <w:outlineLvl w:val="0"/>
    </w:pPr>
    <w:rPr>
      <w:rFonts w:ascii="PTSansBold;Times New Roman" w:hAnsi="PTSansBold;Times New Roman" w:eastAsia="Times New Roman" w:cs="Times New Roman"/>
      <w:color w:val="2B2B2B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PTSansBold;Times New Roman" w:hAnsi="PTSansBold;Times New Roman" w:eastAsia="Times New Roman" w:cs="Times New Roman"/>
      <w:color w:val="2B2B2B"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rticletext">
    <w:name w:val="b-article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14:00Z</dcterms:created>
  <dc:creator>Тюрин Виталий Александрович</dc:creator>
  <dc:description/>
  <dc:language>en-US</dc:language>
  <cp:lastModifiedBy>IvashyraOI</cp:lastModifiedBy>
  <cp:lastPrinted>2019-08-15T10:04:00Z</cp:lastPrinted>
  <dcterms:modified xsi:type="dcterms:W3CDTF">2020-09-15T11:14:00Z</dcterms:modified>
  <cp:revision>2</cp:revision>
  <dc:subject/>
  <dc:title/>
</cp:coreProperties>
</file>