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одход к каждому: новое в ОСАГ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24 августа 2020 года вступили в силу поправки в закон об ОСАГО по индивидуализации тарифов. Базовая ставка тарифа перестает быть одинаковой для всех водителей на одной территории, а будет определяться страховщиком для каждого автовладельца индивидуально в зависимости от его риск-профил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факторов, напрямую установленных в законе (таких, например, как наличие грубых нарушений правил дорожного движения), страховщики при установлении тарифа смогут учитывать иные обстоятельства. Это может быть возраст транспортного средства, его пробег, семейное положение и наличие детей у водителя, установка на автомобиле телематических устройств и другие факторы. Использование страховщиком всей доступной информации повысит точность разделения водителей с низким и высоким уровнем риска и, соответственно позволит точнее отражать в цене полиса фактический рис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казывает опыт первого этапа индивидуализации тарифов ОСАГО, страховые компании заинтересованы в «хороших» водителях и конкурируют за таких клиентов. Так, в результате расширения тарифного коридора в начале 2019 года на 20% вниз и вверх, средняя премия на ОСАГО за 2019 год снизилась на 4,8%», - поясняет заместитель управляющего Отделением Курск Банка России Александр Устенк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России планирует расширение границ коридора для тарифов по легковым автомобилям физических лиц на 10% вниз и вверх, что позволит в большей степени дифференцировать тарифы для водителей с разным уровнем риска, соответственно страховые компании смогут назначать более высокий тариф – тем, кто водит рискованно и нарушает правила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8080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lang w:eastAsia="ru-RU"/>
        </w:rPr>
        <w:t xml:space="preserve">Отделение Курск ГУ Банка Росс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8080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lang w:eastAsia="ru-RU"/>
        </w:rPr>
        <w:t xml:space="preserve">по Центральному федеральному округ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8080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lang w:eastAsia="ru-RU"/>
        </w:rPr>
        <w:t>Тел.: 36-12-20, 36-20-2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lang w:eastAsia="ru-RU"/>
        </w:rPr>
        <w:t>е-mail: 38media@cbr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2751455" cy="9683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51455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ind w:left="-30" w:hanging="0"/>
      <w:outlineLvl w:val="0"/>
    </w:pPr>
    <w:rPr>
      <w:rFonts w:ascii="Arial" w:hAnsi="Arial" w:eastAsia="Times New Roman" w:cs="Arial"/>
      <w:kern w:val="2"/>
      <w:sz w:val="60"/>
      <w:szCs w:val="6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300" w:after="15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kern w:val="2"/>
      <w:sz w:val="60"/>
      <w:szCs w:val="6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eferenceable">
    <w:name w:val="referenceabl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Note">
    <w:name w:val="note"/>
    <w:basedOn w:val="Normal"/>
    <w:qFormat/>
    <w:pPr>
      <w:spacing w:lineRule="auto" w:line="240" w:before="45" w:after="450"/>
    </w:pPr>
    <w:rPr>
      <w:rFonts w:ascii="Times New Roman" w:hAnsi="Times New Roman" w:eastAsia="Times New Roman" w:cs="Times New Roman"/>
      <w:i/>
      <w:i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2:00Z</dcterms:created>
  <dc:creator>Леонова Светлана Анатольевна</dc:creator>
  <dc:description/>
  <dc:language>en-US</dc:language>
  <cp:lastModifiedBy>IvashyraOI</cp:lastModifiedBy>
  <cp:lastPrinted>2020-06-23T09:48:00Z</cp:lastPrinted>
  <dcterms:modified xsi:type="dcterms:W3CDTF">2020-09-17T07:52:00Z</dcterms:modified>
  <cp:revision>3</cp:revision>
  <dc:subject/>
  <dc:title/>
</cp:coreProperties>
</file>